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6) Разновидности нового эпоса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 – БОРЬБА С ТРАДИЦИОННЫМ ЭПОСОМ, т.е. с романом, новой его формой  в 18-19 вв. Т.е. БОРЬБА С ЛИНЕЙНЫМ ПОВЕСТВОВАНИЕМ. Эта борьба на заре XX века – во втор пол XX века преобладание произведений с пространственной формой (конструктивизм). Многообразие экспериментов  с традиц эпич формой в XX веке можно свести к 4 вида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Мифологизация эпоса и драмы – Улисс с мифами, Манн в Иосифе и его братьях на библ архетип, Троян войны не будет, О'Нилл – на совр материале хочет восстан антич трагедию, 100 лет одиночества (алл-ии на книгу Бытия, пророков, Апокалипсис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Эссеизация эпоса – Музиль (опирался на философскую эстетику Ницше, у Кундеры и это в Бессмерт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убъективизация эпоса – Марсель Пруст, Фолкнер (с потоками сознания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м.б., на сегодня самый влиятельный) конструирование эпоса (конструктивизм), Картасер, Павич (?), бесконечные примеры конструктивистских романов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се эти эксперименты ради создания нового эпоса, отличного от романа – эпоса 19 века.</w:t>
      </w:r>
    </w:p>
    <w:p>
      <w:pPr>
        <w:pStyle w:val="Normal"/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16"/>
          <w:szCs w:val="16"/>
        </w:rPr>
      </w:pPr>
      <w:r>
        <w:rPr>
          <w:rFonts w:cs="Tahoma" w:ascii="Tahoma" w:hAnsi="Tahoma"/>
          <w:b w:val="false"/>
          <w:bCs w:val="false"/>
          <w:sz w:val="16"/>
          <w:szCs w:val="16"/>
        </w:rPr>
        <w:t xml:space="preserve">Часто смешение, e.g. Уличч и миф и констр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===============================</w:t>
      </w:r>
    </w:p>
    <w:p>
      <w:pPr>
        <w:pStyle w:val="Style17"/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«Новый эпос» — не литературное объединение, не жанр, не творческий метод. Это тенденция, определенная форма отношения автора и текста, модус высказывани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 «Новый эпос» — это тексты, похожие на фрагменты киносценариев, наброски романов, куски диалогов из фильмов, на закадровый текст, на синопсис. Они нарративны в самом прикладном смысле слов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. Автор «нового эпоса» незримо стоит за текстом, но не отождествляет себя ни с героем, ни с рассказчиком. Иногда кажется, что его, автора, попросту нет. Он ни в чем не убеждает читателя, ничего ему не подсказывает. Никак не анализирует и не оценивает поведение героев. Не пытается ничего объяснить. Просто охватывает невидимой рамкой какой-то фрагмент чужой жизни — и тот вдруг обретает особую, метафизическую значимост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5. Гомер в «Илиаде» описывает события совершенно реальные — по крайней мере для него. «Новый эпик» описывает события, реальность которых не имеет никакого значения — важен их эффект. Поэтому действие «новоэпического» произведения разворачивается не только в славном прошлом, как это свойственно традиционному эпосу, а, скажем, в космосе, в прошлом, в будущем, во сне, в бреду — в любой естественной или неестественной сред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. Эти стихотворения могут восприниматься лишь целиком. Произведение необходимо дочитать до конца. На отдельные элементы текст не разбирается, отдельные строки почти никогда не имеют собственного художественного значени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7. В каждом из стихотворений автор играет контекстом, создает некую дополнительную реальность, в которой и происходит действие. Катарсис при прочтении текста возникает именно от опознания контекста и находящейся за пределами текстов огромной подразумеваемой фабулы. Иными словами, каждое новоэпическое произведение представляет собой кусочек некоей длинной истории, которая остается за кадром, но по каким-то признакам восстанавливается читателе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Новый эпос» невозможен без героического. С героем происходят удивительные, особенные события — что бы таковыми ни считать. Это может быть и просто чудовищная стадия опьянения, приводящая героя к прозрениям или замечательным ощущениям, и описание тихой жизни на окраине культурного мира, и совершенный на войне подвиг, кровавая разборка маргиналов, мистический триллер, бытовая драма. Но события всегда имеют роковой, провиденциальный, метафизический оттенок. Все эти тексты метафизичны. Собственно, затем и написан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6:16:03Z</dcterms:created>
  <dc:creator/>
  <dc:description/>
  <dc:language>en-US</dc:language>
  <cp:lastModifiedBy/>
  <cp:revision>0</cp:revision>
  <dc:subject/>
  <dc:title/>
</cp:coreProperties>
</file>